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ind w:left="-142" w:hanging="360"/>
        <w:rPr/>
      </w:pPr>
      <w:r>
        <w:rPr/>
        <w:t>Wpisz w okienka nazwę przedmiotu. Z pogrubionych kratek odczytaj nazwę dźwięku.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1135</wp:posOffset>
            </wp:positionH>
            <wp:positionV relativeFrom="paragraph">
              <wp:posOffset>82550</wp:posOffset>
            </wp:positionV>
            <wp:extent cx="2736215" cy="2736215"/>
            <wp:effectExtent l="0" t="0" r="0" b="0"/>
            <wp:wrapTight wrapText="bothSides">
              <wp:wrapPolygon edited="0">
                <wp:start x="10468" y="1644"/>
                <wp:lineTo x="10205" y="2696"/>
                <wp:lineTo x="6581" y="3882"/>
                <wp:lineTo x="4737" y="4739"/>
                <wp:lineTo x="3356" y="5859"/>
                <wp:lineTo x="2368" y="6913"/>
                <wp:lineTo x="1709" y="7965"/>
                <wp:lineTo x="1183" y="9019"/>
                <wp:lineTo x="986" y="9677"/>
                <wp:lineTo x="1578" y="10007"/>
                <wp:lineTo x="3026" y="10072"/>
                <wp:lineTo x="3026" y="10335"/>
                <wp:lineTo x="8756" y="11126"/>
                <wp:lineTo x="10403" y="11126"/>
                <wp:lineTo x="10271" y="18501"/>
                <wp:lineTo x="8888" y="18567"/>
                <wp:lineTo x="8426" y="18898"/>
                <wp:lineTo x="8426" y="19556"/>
                <wp:lineTo x="8756" y="20610"/>
                <wp:lineTo x="8756" y="20674"/>
                <wp:lineTo x="9545" y="21203"/>
                <wp:lineTo x="9611" y="21203"/>
                <wp:lineTo x="10205" y="21203"/>
                <wp:lineTo x="10271" y="21203"/>
                <wp:lineTo x="10798" y="20674"/>
                <wp:lineTo x="10798" y="20610"/>
                <wp:lineTo x="11060" y="19556"/>
                <wp:lineTo x="10930" y="11126"/>
                <wp:lineTo x="11917" y="11126"/>
                <wp:lineTo x="15076" y="10335"/>
                <wp:lineTo x="15076" y="10072"/>
                <wp:lineTo x="17843" y="10072"/>
                <wp:lineTo x="20544" y="9546"/>
                <wp:lineTo x="20412" y="9019"/>
                <wp:lineTo x="19950" y="7965"/>
                <wp:lineTo x="19293" y="6913"/>
                <wp:lineTo x="18370" y="5859"/>
                <wp:lineTo x="17053" y="4739"/>
                <wp:lineTo x="14947" y="3752"/>
                <wp:lineTo x="12970" y="3159"/>
                <wp:lineTo x="10995" y="2696"/>
                <wp:lineTo x="10730" y="1644"/>
                <wp:lineTo x="10468" y="164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right="-567" w:hanging="0"/>
        <w:rPr>
          <w:szCs w:val="36"/>
        </w:rPr>
      </w:pPr>
      <w:r>
        <w:rPr>
          <w:szCs w:val="36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3058795" cy="592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9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  <w:gridCol w:w="688"/>
                            </w:tblGrid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46.65pt;mso-wrap-distance-left:7.05pt;mso-wrap-distance-right:0pt;mso-wrap-distance-top:0pt;mso-wrap-distance-bottom:0pt;margin-top:-0.9pt;mso-position-vertical-relative:text;margin-left:21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9"/>
                        <w:gridCol w:w="688"/>
                        <w:gridCol w:w="688"/>
                        <w:gridCol w:w="688"/>
                        <w:gridCol w:w="688"/>
                        <w:gridCol w:w="688"/>
                        <w:gridCol w:w="688"/>
                      </w:tblGrid>
                      <w:tr>
                        <w:trPr>
                          <w:trHeight w:val="873" w:hRule="atLeast"/>
                        </w:trPr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-142" w:hanging="360"/>
        <w:rPr>
          <w:szCs w:val="36"/>
        </w:rPr>
      </w:pPr>
      <w:r>
        <w:rPr/>
        <w:t>Napisz na pięciolinii po kilka dźwięków „sol” ćwierćnutami i ósemkami, a pod każdym z nich sylabę „sol”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567" w:righ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080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054725" cy="539115"/>
            <wp:effectExtent l="0" t="0" r="0" b="0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1080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127750" cy="5099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UZYCZNA: TWORZE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3:00Z</dcterms:created>
  <dc:creator>EUROFORUM</dc:creator>
  <dc:description/>
  <cp:keywords/>
  <dc:language>en-US</dc:language>
  <cp:lastModifiedBy>Katarzyna Kopeć</cp:lastModifiedBy>
  <dcterms:modified xsi:type="dcterms:W3CDTF">2015-04-30T09:45:00Z</dcterms:modified>
  <cp:revision>3</cp:revision>
  <dc:subject/>
  <dc:title/>
</cp:coreProperties>
</file>